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600005:3126, в посёлке Темер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1.2021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осёлок Темерницкий, переулок Парковый, 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2"/>
        </w:numPr>
        <w:bidi w:val="0"/>
        <w:ind w:left="502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2"/>
        </w:numPr>
        <w:bidi w:val="0"/>
        <w:ind w:left="502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bidi w:val="0"/>
        <w:ind w:left="502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bidi w:val="0"/>
        <w:ind w:left="6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bidi w:val="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15.01.2020 № 25</w:t>
      </w:r>
      <w:r>
        <w:rPr>
          <w:sz w:val="28"/>
          <w:szCs w:val="28"/>
        </w:rPr>
        <w:t xml:space="preserve">, в соответствии с заданием </w:t>
      </w:r>
      <w:r>
        <w:rPr>
          <w:rFonts w:eastAsia="Calibri"/>
          <w:sz w:val="28"/>
          <w:szCs w:val="28"/>
          <w:lang w:eastAsia="en-US"/>
        </w:rPr>
        <w:t>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15.01.2020 № 25</w:t>
      </w:r>
      <w:r>
        <w:rPr>
          <w:sz w:val="28"/>
          <w:szCs w:val="28"/>
        </w:rPr>
        <w:t xml:space="preserve"> «О разрешении разработки проекта планировки территории и проекта межевания территории, в состав которой входит земельный участок с кадастровым номером 61:02:0600005:3126, в посёлке Темерницки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31.01.2020 № 6 (1200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0.11.2020 № 703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3.11.2020 № 63 (1257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23.11.2020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3.11.2020 до дня опубликования заключения о результатах публичных слушаний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с целью размещения индивидуальных жилых домов с видом разрешенного использования земельных участков «для индивидуального жилищного строительства», «дошкольное, начальное и среднее общее образование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ит земельный участок с кадастровым номером 61:02:0600005:3126, в посёлке Темерницкий, признать состоявшимися.</w:t>
      </w:r>
    </w:p>
    <w:p>
      <w:pPr>
        <w:pStyle w:val="Normal"/>
        <w:numPr>
          <w:ilvl w:val="0"/>
          <w:numId w:val="1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</w:t>
        <w:tab/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ab/>
        <w:t>______________________________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на А.Ю.</w:t>
        <w:tab/>
        <w:tab/>
        <w:tab/>
        <w:tab/>
        <w:tab/>
        <w:t>______________________________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dc:language>en-US</dc:language>
  <cp:lastModifiedBy>Пользователь Windows</cp:lastModifiedBy>
  <cp:lastPrinted>1995-11-21T17:41:00Z</cp:lastPrinted>
  <dcterms:modified xsi:type="dcterms:W3CDTF">2021-01-15T06:59:00Z</dcterms:modified>
  <cp:revision>78</cp:revision>
  <dc:subject/>
  <dc:title>ПРОТОКОЛ</dc:title>
</cp:coreProperties>
</file>