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результатах публичных слушаний по проекту планировки территории и проекту межевания территории, в границах кадастровых кварталов 61:02:0010802, 61:02:0600010, 61:02:0600008, 61:02:0100301, 61:02:0600006, 61:02:0600007, 61:02:0100203,    61:02:0600004,    61:02:01001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03.2021г.</w:t>
        <w:tab/>
        <w:tab/>
        <w:tab/>
        <w:tab/>
        <w:tab/>
        <w:t xml:space="preserve">  </w:t>
        <w:tab/>
        <w:tab/>
        <w:tab/>
        <w:tab/>
        <w:t xml:space="preserve">       г. Акса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сто проведения публичных слушаний: Ростовская область, Аксайский район, посёлок Рассвет, улица Комсомольская, 50, здание Администр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публичных слушаний: Администрация Аксай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по проведению публичных слушаний:</w:t>
      </w:r>
    </w:p>
    <w:p>
      <w:pPr>
        <w:pStyle w:val="ConsPlusNonformat1"/>
        <w:widowControl/>
        <w:numPr>
          <w:ilvl w:val="0"/>
          <w:numId w:val="2"/>
        </w:numPr>
        <w:bidi w:val="0"/>
        <w:ind w:left="502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иченко Игорь Сергеевич - главный архитектор Аксайского района, председатель комиссии</w:t>
      </w:r>
    </w:p>
    <w:p>
      <w:pPr>
        <w:pStyle w:val="ConsPlusNonformat1"/>
        <w:widowControl/>
        <w:numPr>
          <w:ilvl w:val="0"/>
          <w:numId w:val="2"/>
        </w:numPr>
        <w:bidi w:val="0"/>
        <w:ind w:left="502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ерзева Юлия Вячеславовна – начальник отдела земельных, имущественных, архитектурно-градостроительных отношений</w:t>
      </w:r>
    </w:p>
    <w:p>
      <w:pPr>
        <w:pStyle w:val="ConsPlusNonformat1"/>
        <w:widowControl/>
        <w:numPr>
          <w:ilvl w:val="0"/>
          <w:numId w:val="2"/>
        </w:numPr>
        <w:bidi w:val="0"/>
        <w:ind w:left="502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вало Иван Александрович - старший инспектор службы главного архитектора Аксайского района (в трудовом отпуске)</w:t>
      </w:r>
    </w:p>
    <w:p>
      <w:pPr>
        <w:pStyle w:val="ConsPlusNonformat1"/>
        <w:widowControl/>
        <w:bidi w:val="0"/>
        <w:ind w:left="66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убличных слушаниях присутствовали 9 человек.</w:t>
      </w:r>
    </w:p>
    <w:p>
      <w:pPr>
        <w:pStyle w:val="ConsPlusNonformat1"/>
        <w:widowControl/>
        <w:bidi w:val="0"/>
        <w:ind w:left="502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 xml:space="preserve">Документация по планировке территории разработана обществом с ограниченной ответственностью «Троицкий и К ЛТД» </w:t>
      </w:r>
      <w:r>
        <w:rPr>
          <w:rFonts w:eastAsia="Calibri"/>
          <w:sz w:val="28"/>
          <w:szCs w:val="28"/>
          <w:lang w:eastAsia="en-US"/>
        </w:rPr>
        <w:t>на основании Постановления Администрации Аксайского района от 31.03.2020 № 198 «О разрешении разработки проекта планировки территории и проекта межевания территории, в границах кадастровых кварталов 61:02:0010802, 61:02:0600010, 61:02:0600008, 61:02:0100301, 61:02:0600006, 61:02:0600007, 61:02:0100203, 61:02:0600004, 61:02:0100101», в соответствии с заданием и частью 10 статьи 45</w:t>
      </w:r>
      <w:r>
        <w:rPr>
          <w:sz w:val="28"/>
          <w:szCs w:val="28"/>
        </w:rPr>
        <w:t xml:space="preserve"> Градостроительного кодекса Российской Федерации.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 xml:space="preserve">Постановление Администрации Аксайского района от </w:t>
      </w:r>
      <w:r>
        <w:rPr>
          <w:rFonts w:eastAsia="Calibri"/>
          <w:sz w:val="28"/>
          <w:szCs w:val="28"/>
          <w:lang w:eastAsia="en-US"/>
        </w:rPr>
        <w:t>31.03.2020 № 198</w:t>
      </w:r>
      <w:r>
        <w:rPr>
          <w:sz w:val="28"/>
          <w:szCs w:val="28"/>
        </w:rPr>
        <w:t xml:space="preserve"> «</w:t>
      </w:r>
      <w:r>
        <w:rPr>
          <w:rFonts w:eastAsia="Calibri"/>
          <w:sz w:val="28"/>
          <w:szCs w:val="28"/>
          <w:lang w:eastAsia="en-US"/>
        </w:rPr>
        <w:t>О разрешении разработки проекта планировки территории и проекта межевания территории, в границах кадастровых кварталов 61:02:0010802, 61:02:0600010, 61:02:0600008, 61:02:0100301, 61:02:0600006, 61:02:0600007, 61:02:0100203, 61:02:0600004, 61:02:0100101</w:t>
      </w:r>
      <w:r>
        <w:rPr>
          <w:sz w:val="28"/>
          <w:szCs w:val="28"/>
        </w:rPr>
        <w:t>» размещено на официальном сайте Администрации Аксайского района в информационно-телекоммуникационной сети «Интернет» и опубликовано в информационном бюллетене Администрации Аксайского района «Аксайский район официальный» от 17.04.2020 № 20 (1214)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назначены постановлением Администрации Аксайского района от 30.11.2020 № 759, которое размещено на официальном сайте Администрации Аксайского района в информационно-телекоммуникационной сети «Интернет» и опубликовано в информационном бюллетене Администрации Аксайского района «Аксайский район официальный» от 11.12.2020 № 74 (1268)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бщение о начале публичных слушаний размещено на информационном стенде службы главного архитектора Аксайского района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озиция проекта осуществляется в период с 14.12.2020 до дня опубликования заключения о результатах публичных слушаний, в помещении службы главного архитектора Аксайского района по адресу: Ростовская область, Аксайский район, город Аксай, переулок Спортивный, 1, 3-й этаж. 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ериод с 14.12.2020 до дня опубликования заключения о результатах публичных слушаний службой главного архитектора Аксайского района принимались предложения и замечания по проекту планировки территории и проекту межевания территории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просы, предложения и замечания со стороны участников публичных слушаний не поступали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ация по планировке территории разработана с целью размещения линейного объекта «Водоснабжение микрорайонов комплексной жилой застройки в п. Рассвет, п. Золотой Колос, п. Красный Колос и </w:t>
        <w:br/>
        <w:t xml:space="preserve">других населенных пунктов Аксайского района» в рамках реализации муниципальной программы Аксайского района «Обеспечение качественными </w:t>
        <w:br/>
        <w:t xml:space="preserve">жилищно-коммунальными услугами населения Аксайского района», утвержденной постановлением Администрации Аксайского района </w:t>
        <w:br/>
        <w:t>от 29.12.2018 № 882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итогам публичных слушаний, руководствуясь статьей 46 Градостроительного кодекса Российской Федерации, комиссия приняла следующие решения:</w:t>
      </w:r>
    </w:p>
    <w:p>
      <w:pPr>
        <w:pStyle w:val="Normal"/>
        <w:numPr>
          <w:ilvl w:val="0"/>
          <w:numId w:val="1"/>
        </w:numPr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по проекту планировки территории и проекту межевания территории, в границах кадастровых кварталов 61:02:0010802, 61:02:0600010, 61:02:0600008, 61:02:0100301, 61:02:0600006, 61:02:0600007, 61:02:0100203,    61:02:0600004,    61:02:0100101, признать состоявшимися.</w:t>
      </w:r>
    </w:p>
    <w:p>
      <w:pPr>
        <w:pStyle w:val="Normal"/>
        <w:numPr>
          <w:ilvl w:val="0"/>
          <w:numId w:val="1"/>
        </w:numPr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главе Администрации Аксайского района утвердить  проект планировки территории и проект межевания территории.</w:t>
      </w:r>
    </w:p>
    <w:p>
      <w:pPr>
        <w:pStyle w:val="Normal"/>
        <w:numPr>
          <w:ilvl w:val="0"/>
          <w:numId w:val="1"/>
        </w:numPr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ее заключение разместить на официальном сайте Администрации Аксайского района в информационно-телекоммуникационной сети «Интернет» и опубликовать в информационном бюллетене Администрации Аксайского района «Аксайский район официальны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ссия по проведению публичных слушаний:</w:t>
      </w:r>
    </w:p>
    <w:p>
      <w:pPr>
        <w:pStyle w:val="ConsPlusNonformat1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:</w:t>
      </w:r>
    </w:p>
    <w:p>
      <w:pPr>
        <w:pStyle w:val="ConsPlusNonformat1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иченко И.С.</w:t>
        <w:tab/>
        <w:tab/>
        <w:tab/>
        <w:tab/>
        <w:tab/>
        <w:t>______________________________</w:t>
      </w:r>
    </w:p>
    <w:p>
      <w:pPr>
        <w:pStyle w:val="ConsPlusNonformat1"/>
        <w:widowControl/>
        <w:bidi w:val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nformat1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 комиссии:</w:t>
        <w:tab/>
      </w:r>
    </w:p>
    <w:p>
      <w:pPr>
        <w:pStyle w:val="ConsPlusNonformat1"/>
        <w:widowControl/>
        <w:bidi w:val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nformat1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ерзева Ю.В.</w:t>
        <w:tab/>
        <w:tab/>
        <w:tab/>
        <w:tab/>
        <w:t>______________________________</w:t>
      </w:r>
    </w:p>
    <w:p>
      <w:pPr>
        <w:pStyle w:val="ConsPlusNonformat1"/>
        <w:widowControl/>
        <w:bidi w:val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nformat1"/>
        <w:widowControl/>
        <w:bidi w:val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nformat1"/>
        <w:widowControl/>
        <w:bidi w:val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nformat1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sectPr>
      <w:type w:val="nextPage"/>
      <w:pgSz w:w="11906" w:h="16838"/>
      <w:pgMar w:left="1418" w:right="70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 w:val="false"/>
        <w:szCs w:val="28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0T08:04:00Z</dcterms:created>
  <dc:creator>Admin</dc:creator>
  <dc:description/>
  <dc:language>en-US</dc:language>
  <cp:lastModifiedBy>Пользователь Windows</cp:lastModifiedBy>
  <cp:lastPrinted>1995-11-21T17:41:00Z</cp:lastPrinted>
  <dcterms:modified xsi:type="dcterms:W3CDTF">2021-03-11T05:51:00Z</dcterms:modified>
  <cp:revision>79</cp:revision>
  <dc:subject/>
  <dc:title>ПРОТОКОЛ</dc:title>
</cp:coreProperties>
</file>