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 для размещения линейного объекта «Строительство автомобильной дороги по ул. Пихтовая, п. Россий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8.2021</w:t>
        <w:tab/>
        <w:tab/>
        <w:tab/>
        <w:tab/>
        <w:tab/>
        <w:t xml:space="preserve">  </w:t>
        <w:tab/>
        <w:tab/>
        <w:tab/>
        <w:tab/>
        <w:t xml:space="preserve">       </w:t>
        <w:tab/>
        <w:tab/>
        <w:t xml:space="preserve">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 публичных слушаний: Ростовская область, Аксайский район, п. Российский, ул. Молодежная, 7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05.05.2021 № 267 «О разрешении разработки проекта планировки территории и проекта межевания территории для размещения линейного объекта «Строительство автомобильной дороги по ул. Пихтовая, п. Российск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, в соответствии с заданием на разработку проекта планировки территории и проекта межевания территор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5.05.2021 № 267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1.05.2021 № 22 (129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6.2021 № 38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7.2021 № 31 (130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19.07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07.2021 по 26.07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размещения линейного объекта «Строительство автомобильной дороги по ул. Пихтовая, п. Россий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 для размещения линейного объекта «Строительство автомобильной дороги по ул. Пихтовая, п. Российский»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исполняющему обязанности главы Администрации Аксайского района утвердить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2"/>
        <w:gridCol w:w="3544"/>
      </w:tblGrid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И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ало И.А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нченко Л.Г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1</cp:lastModifiedBy>
  <cp:lastPrinted>2021-04-01T10:48:00Z</cp:lastPrinted>
  <dcterms:modified xsi:type="dcterms:W3CDTF">2021-08-05T04:27:00Z</dcterms:modified>
  <cp:revision>89</cp:revision>
  <dc:subject/>
  <dc:title>ПРОТОКОЛ</dc:title>
</cp:coreProperties>
</file>