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06:12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7.2021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елок Щепкин, улица Строителей, 3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-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ина Аксана Юрьевна – начальник отдела земельно-имущественных и архитектурно-градостроительных отношений Администрации Щепкин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4 человека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rFonts w:eastAsia="Calibri"/>
          <w:sz w:val="28"/>
          <w:szCs w:val="28"/>
          <w:lang w:eastAsia="en-US"/>
        </w:rPr>
        <w:t xml:space="preserve"> на основании Постановления Администрации Аксайского района от 03.02.2021 № 52 «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600006:1297», в соответствии с заданием и частью 10 статьи 45 Градостроитель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03.02.2021 № 52 «О разрешении разработки проекта планировки территории и проекта межевания территории, в состав которой входит земельный участок с кадастровым номером 61:02:0600006:1297</w:t>
      </w:r>
      <w:r>
        <w:rPr>
          <w:sz w:val="28"/>
          <w:szCs w:val="28"/>
        </w:rPr>
        <w:t>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.02.2021 № 6 (128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17.06.2021 № 359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5.06.2021 № 28 (130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9.06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9.06.2021 по 06.07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</w:t>
      </w:r>
      <w:r>
        <w:rPr>
          <w:sz w:val="28"/>
        </w:rPr>
        <w:t>с целью размещения индивидуальных жилых домов, детского сада на 110 мест, станции скорой медицинской помощи на 7 автомобильных мест, пожарного депо на 5 автомобильных мест, с видами разрешенного использования «для индивидуального жилищного строительства», «стационарное медицинское обслуживание», «обеспечение внутреннего правопорядк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ит земельный участок с кадастровым номером 61:02:0600006:1297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 xml:space="preserve">          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Шуткина А.Ю.</w:t>
        <w:tab/>
        <w:tab/>
        <w:tab/>
        <w:tab/>
        <w:t xml:space="preserve">          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Пользователь Windows</cp:lastModifiedBy>
  <cp:lastPrinted>2021-07-07T08:40:00Z</cp:lastPrinted>
  <dcterms:modified xsi:type="dcterms:W3CDTF">2021-07-07T05:40:00Z</dcterms:modified>
  <cp:revision>83</cp:revision>
  <dc:subject/>
  <dc:title>ПРОТОКОЛ</dc:title>
</cp:coreProperties>
</file>