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результатах публичных слушаний по проекту планировки территории и проекту межевания территории, расположенной по адресу: Ростовская область, Аксайский район, х. Рыба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6.07.2021г.</w:t>
        <w:tab/>
        <w:tab/>
        <w:tab/>
        <w:tab/>
        <w:tab/>
        <w:t xml:space="preserve">  </w:t>
        <w:tab/>
        <w:tab/>
        <w:tab/>
        <w:tab/>
        <w:t xml:space="preserve">       г. Акса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Место проведения публичных слушаний: Ростовская область, Аксайский район, хутор Рыбацкий, улица Береговая, 29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публичных слушаний: Администрация Аксай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Члены комиссии по проведению публичных слушаний:</w:t>
      </w:r>
    </w:p>
    <w:p>
      <w:pPr>
        <w:pStyle w:val="ConsPlusNonformat1"/>
        <w:widowControl/>
        <w:numPr>
          <w:ilvl w:val="0"/>
          <w:numId w:val="4"/>
        </w:numPr>
        <w:ind w:left="50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иченко Игорь Сергеевич - главный архитектор Аксайского района, председатель комиссии </w:t>
      </w:r>
    </w:p>
    <w:p>
      <w:pPr>
        <w:pStyle w:val="ConsPlusNonformat1"/>
        <w:widowControl/>
        <w:numPr>
          <w:ilvl w:val="0"/>
          <w:numId w:val="2"/>
        </w:numPr>
        <w:ind w:left="50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ухина Светлана Геннадьевна - ведущий специалист Администрации Старочеркасского сельского поселения (в трудовом отпуске)</w:t>
      </w:r>
    </w:p>
    <w:p>
      <w:pPr>
        <w:pStyle w:val="ConsPlusNonformat1"/>
        <w:widowControl/>
        <w:numPr>
          <w:ilvl w:val="0"/>
          <w:numId w:val="2"/>
        </w:numPr>
        <w:ind w:left="50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вало Иван Александрович - старший инспектор службы главного архитектора Аксайского района </w:t>
      </w:r>
    </w:p>
    <w:p>
      <w:pPr>
        <w:pStyle w:val="ConsPlusNonformat1"/>
        <w:widowControl/>
        <w:ind w:left="6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убличных слушаниях присутствовал 1 человек.</w:t>
      </w:r>
    </w:p>
    <w:p>
      <w:pPr>
        <w:pStyle w:val="ConsPlusNonformat1"/>
        <w:widowControl/>
        <w:ind w:left="5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кументация по планировке территории разработана Аксайским Муниципальным унитарным предприятием </w:t>
      </w:r>
      <w:r>
        <w:rPr>
          <w:sz w:val="28"/>
        </w:rPr>
        <w:t>«Архитектура и градостроительство»</w:t>
      </w:r>
      <w:r>
        <w:rPr>
          <w:rFonts w:eastAsia="Calibri"/>
          <w:sz w:val="28"/>
          <w:szCs w:val="28"/>
          <w:lang w:eastAsia="en-US"/>
        </w:rPr>
        <w:t xml:space="preserve"> на основании Постановления Администрации Аксайского района от 12.03.2021 № 126 «О разрешении разработки проекта планировки территории и проекта межевания территории, </w:t>
      </w:r>
      <w:r>
        <w:rPr>
          <w:sz w:val="28"/>
          <w:szCs w:val="28"/>
        </w:rPr>
        <w:t>расположенной по адресу: Ростовская область, Аксайский район, х. Рыбацкий</w:t>
      </w:r>
      <w:r>
        <w:rPr>
          <w:rFonts w:eastAsia="Calibri"/>
          <w:sz w:val="28"/>
          <w:szCs w:val="28"/>
          <w:lang w:eastAsia="en-US"/>
        </w:rPr>
        <w:t>», в соответствии с заданием и частью 10 статьи 45 Градостроительного кодекса Российской</w:t>
      </w:r>
      <w:r>
        <w:rPr>
          <w:sz w:val="28"/>
          <w:szCs w:val="28"/>
        </w:rPr>
        <w:t xml:space="preserve">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Аксайского района от </w:t>
      </w:r>
      <w:r>
        <w:rPr>
          <w:rFonts w:eastAsia="Calibri"/>
          <w:sz w:val="28"/>
          <w:szCs w:val="28"/>
          <w:lang w:eastAsia="en-US"/>
        </w:rPr>
        <w:t>12.03.2021 № 126</w:t>
      </w:r>
      <w:r>
        <w:rPr>
          <w:sz w:val="28"/>
          <w:szCs w:val="28"/>
        </w:rPr>
        <w:t xml:space="preserve"> «</w:t>
      </w:r>
      <w:r>
        <w:rPr>
          <w:rFonts w:eastAsia="Calibri"/>
          <w:sz w:val="28"/>
          <w:szCs w:val="28"/>
          <w:lang w:eastAsia="en-US"/>
        </w:rPr>
        <w:t xml:space="preserve">О разрешении разработки проекта планировки территории и проекта межевания территории, </w:t>
      </w:r>
      <w:r>
        <w:rPr>
          <w:sz w:val="28"/>
          <w:szCs w:val="28"/>
        </w:rPr>
        <w:t>расположенной по адресу: Ростовская область, Аксайский район, х. Рыбацкий» размещено на официальном сайте Администрации Аксайского района в информационно-телекоммуникационной сети «Интернет» и опубликовано в информационном бюллетене Администрации Аксайского района «Аксайский район официальный» от 19.03.2021 № 12 (1286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назначены постановлением Администрации Аксайского района от 18.06.2021 № 365, которое размещено на официальном сайте Администрации Аксайского района в информационно-телекоммуникационной сети «Интернет» и опубликовано в информационном бюллетене Администрации Аксайского района «Аксайский район официальный» от 25.06.2021 № 28 (130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общение о начале публичных слушаний размещено на информационном стенде службы главного архитектора Аксай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озиция проекта осуществляется в период с 28.06.2021 до дня опубликования заключения о результатах публичных слушаний, в помещении службы главного архитектора Аксайского района по адресу: Ростовская область, Аксайский район, город Аксай, переулок Спортивный, 1, 3-й этаж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ериод с 28.06.2021 по 05.07.2021 службой главного архитектора Аксайского района принимались предложения и замечания по проекту планировки территории и проекту межевания территор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просы, предложения и замечания со стороны участников публичных слушаний не поступал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кументация по планировке территории разработана с целью формирования земельного участка с видом разрешенного использования «Туристическое обслуживание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итогам публичных слушаний, руководствуясь статьей 46 Градостроительного кодекса Российской Федерации, комиссия приняла следующие решения: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по проекту планировки территории и проекту межевания территории, расположенной по адресу: Ростовская область, Аксайский район, х. Рыбацкий, признать состоявшимися.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8"/>
          <w:szCs w:val="28"/>
        </w:rPr>
        <w:t>Рекомендовать главе Администрации Аксайского района утвердить  проект планировки территории и проект межевания территории.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8"/>
          <w:szCs w:val="28"/>
        </w:rPr>
        <w:t>Настоящее заключение разместить на официальном сайте Администрации Аксайского района в информационно-телекоммуникационной сети «Интернет» и опубликовать в информационном бюллетене Администрации Аксайского района «Аксайский район официальны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омиссия по проведению публичных слушаний: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: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Кириченко И.С.</w:t>
        <w:tab/>
        <w:tab/>
        <w:tab/>
        <w:tab/>
        <w:tab/>
        <w:t>______________________________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  <w:tab/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Гевало И.А.</w:t>
        <w:tab/>
        <w:tab/>
        <w:tab/>
        <w:tab/>
        <w:t xml:space="preserve">          ______________________________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sectPr>
      <w:type w:val="nextPage"/>
      <w:pgSz w:w="11906" w:h="16838"/>
      <w:pgMar w:left="1418" w:right="70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0T08:04:00Z</dcterms:created>
  <dc:creator>Admin</dc:creator>
  <dc:description/>
  <cp:keywords/>
  <dc:language>en-US</dc:language>
  <cp:lastModifiedBy>Пользователь Windows</cp:lastModifiedBy>
  <cp:lastPrinted>2021-07-06T09:13:00Z</cp:lastPrinted>
  <dcterms:modified xsi:type="dcterms:W3CDTF">2021-07-06T06:13:00Z</dcterms:modified>
  <cp:revision>82</cp:revision>
  <dc:subject/>
  <dc:title>ПРОТОКОЛ</dc:title>
</cp:coreProperties>
</file>