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Старочеркас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21 года</w:t>
        <w:tab/>
        <w:tab/>
        <w:tab/>
        <w:tab/>
        <w:tab/>
        <w:tab/>
        <w:t>ст. Старочеркас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ицин Евгений Викторович – глава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ухина Светлана Геннадьевна – ведущий специалист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депутат Собрания депутатов Старочеркас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2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Старочеркасского сельского поселения Аксайского района Ростовской области (далее – Проект правил землепользования и застройки) разработан на основании постановления Администрации Аксайского района от 16 сентября 2021 года № 627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4 сентября 2021 года № 44 (1318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 правил землепользования и застройки внесены следующие изменения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отображены новые территориальные зоны Ж-2/6, Ж-2/7, Ж-2/8 с градостроительным регламентом согласно действующей редакции правил землепользования и застройки Старочеркасского сельского поселения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По предложению Чайка Василия Ивановича: градостроительный регламент территориальных зон Ж-2/7 дополнить основным видом использования земельного участка 13.1. «</w:t>
      </w:r>
      <w:r>
        <w:rPr>
          <w:sz w:val="28"/>
          <w:szCs w:val="28"/>
        </w:rPr>
        <w:t>Ведение огородничества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Градостроительный регламент территориальной зоны Ж-2/6 дополнить условно разрешен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достроительный регламент территориальной зоны Ж-2/3 дополнить основ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 xml:space="preserve">Территории, в отношении которых внесены изменения, расположены за границами </w:t>
      </w:r>
      <w:r>
        <w:rPr>
          <w:color w:val="000000"/>
          <w:sz w:val="28"/>
          <w:szCs w:val="28"/>
          <w:shd w:fill="FFFFFF" w:val="clear"/>
        </w:rPr>
        <w:t>территории исторического поселения федерального значения</w:t>
      </w:r>
      <w:r>
        <w:rPr>
          <w:sz w:val="28"/>
          <w:szCs w:val="28"/>
        </w:rPr>
        <w:t>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22 октября 2021 года № 48 (1322)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2 октября 2021 года № 77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9 октября 2021 года № 49 (132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29 октября 2021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с 29 октября 2021 года по 16 ноября 2021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публичных слушаний отражена в протоколе публичных слушаний от 16 ноября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ыполнен в соответствии требованиями ч. 9 ст. 31 Градостроитель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2:00:00Z</dcterms:created>
  <dc:creator>Admin</dc:creator>
  <dc:description/>
  <cp:keywords/>
  <dc:language>en-US</dc:language>
  <cp:lastModifiedBy>user</cp:lastModifiedBy>
  <cp:lastPrinted>2020-06-22T13:37:00Z</cp:lastPrinted>
  <dcterms:modified xsi:type="dcterms:W3CDTF">2021-11-22T14:11:00Z</dcterms:modified>
  <cp:revision>9</cp:revision>
  <dc:subject/>
  <dc:title>ПРОТОКОЛ</dc:title>
</cp:coreProperties>
</file>