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 Ваш запрос направляем сведения, содержащиеся в разделе «Правила землепользования и застройки, внесение в них изменений» информационной системы обеспечения градостроительной деятельности Аксайского района, на земельный участок с кадастровым номером 61:02:0050201:2250, расположенный по адресу: Российская Федерация, Ростовская область, Аксайский район, сельское поселение Истоминское, х. Островского, ул. Степная, 34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огласно правилам землепользования и застройки Истоминского сельского поселения, в редакции решения Собрания депутатов Аксайского района от 19.11.2020 № 534, вышеуказанный земельный участок расположен в территориальной зоне </w:t>
      </w:r>
      <w:r>
        <w:rPr>
          <w:b/>
          <w:sz w:val="20"/>
          <w:szCs w:val="20"/>
        </w:rPr>
        <w:t>Ж-1. Существующая жилая застройка</w:t>
      </w:r>
      <w:r>
        <w:rPr>
          <w:bCs/>
          <w:sz w:val="20"/>
          <w:szCs w:val="20"/>
        </w:rPr>
        <w:t>, в приаэродромной территории аэродрома экспериментальной авиации «Батайск» (подзона № 3, подзона № 6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bookmarkStart w:id="0" w:name="sub_46302"/>
      <w:r>
        <w:rPr>
          <w:b/>
          <w:bCs/>
          <w:sz w:val="20"/>
          <w:szCs w:val="20"/>
        </w:rPr>
        <w:t>Ж-1. Существующая жилая застройк</w:t>
      </w:r>
      <w:bookmarkEnd w:id="0"/>
      <w:r>
        <w:rPr>
          <w:b/>
          <w:bCs/>
          <w:sz w:val="20"/>
          <w:szCs w:val="20"/>
        </w:rPr>
        <w:t>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она жилой застройки Ж-1 выделена для обеспечения правовых условий развития существующих жилых районов из отдельно стоящих индивидуальных, квартирных жилых домов и объектов малого предпринимательства для оказания минимально разрешенного набора услуг местного значения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66"/>
        <w:gridCol w:w="2861"/>
        <w:gridCol w:w="416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виды использования земельных участк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вид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объектов капитального строительств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4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– 500/3000 кв.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Общая площадь индивидуального жилого дома должна составлять не менее 34 кв.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земельного участка до жилого дома – 3 м*, до вспомогательных строений – 1м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;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образуемых земельных участков при наличии правоустанавливающих и правоудостоверяющих документов на земельные участк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не предназначенные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из расчета на один блок – 200/2000 кв.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земельного участка до жилого дома – 3 м, до вспомогательных строений – 1м.</w:t>
            </w:r>
          </w:p>
          <w:p>
            <w:pPr>
              <w:pStyle w:val="Normal"/>
              <w:shd w:fill="FFFFFF" w:val="clear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ого участка – не нормируется/15000 кв.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ое количество надземных этажей – 4 эт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земельного участка до жилого дома – 3 м, до вспомогательных строений – 1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Хранение автотранспор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от уровня земли - 4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оммунальное обслуживание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и не включает в себя содержание видов разрешенного использования с кодом 6.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left="5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доставление коммунальных услуг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циальное обслуживание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Дома социального обслужива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казание социальной помощи населению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казание услуг связ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щежи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362">
              <w:r>
                <w:rPr>
                  <w:rStyle w:val="InternetLink"/>
                  <w:rFonts w:eastAsia="MS Mincho;ＭＳ 明朝"/>
                  <w:sz w:val="20"/>
                  <w:szCs w:val="20"/>
                  <w:lang w:eastAsia="ar-SA"/>
                </w:rPr>
                <w:t>кодом 4.7</w:t>
              </w:r>
            </w:hyperlink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– 5000 кв. м/300кв.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Максимальный процент застройки в границах земельного участка </w:t>
            </w:r>
            <w:r>
              <w:rPr>
                <w:sz w:val="20"/>
                <w:szCs w:val="20"/>
              </w:rPr>
              <w:t>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</w:t>
            </w: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ельные </w:t>
            </w:r>
            <w:r>
              <w:rPr>
                <w:rFonts w:eastAsia="SimSun;宋体"/>
                <w:sz w:val="20"/>
                <w:szCs w:val="20"/>
              </w:rPr>
              <w:t xml:space="preserve">линейные </w:t>
            </w:r>
            <w:r>
              <w:rPr>
                <w:sz w:val="20"/>
                <w:szCs w:val="20"/>
              </w:rPr>
              <w:t>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</w:t>
            </w: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ционарное медицинское обслужи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станций скорой помощ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площадок санитарной ави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ельные </w:t>
            </w:r>
            <w:r>
              <w:rPr>
                <w:rFonts w:eastAsia="SimSun;宋体"/>
                <w:sz w:val="20"/>
                <w:szCs w:val="20"/>
              </w:rPr>
              <w:t xml:space="preserve">линейные </w:t>
            </w:r>
            <w:r>
              <w:rPr>
                <w:sz w:val="20"/>
                <w:szCs w:val="20"/>
              </w:rPr>
              <w:t>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ее и высшее профессиональное образо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ъекты культурно-досуговой деятельност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Парки культуры и отдых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парков культуры и отдых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научной деятельност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Проведение научных исслед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/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дение научных испыт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для оказания ветеринарных услуг без содержания животных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3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4.8.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, сооружения, нестационарные торговые объекты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5000 кв. м/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 от уровня земли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, нестационарные торговые объекты, предназначенные для продажи товаров, торговая площадь которых составляет до 5000 кв.м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/минимальная площадь земельных участков – 5000 кв. м/350 кв.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 не нормируе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 отношении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</w:rPr>
              <w:t>земельных участков, находящихся в частной собствен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разованных из состава земельных участков,  предназначенных для целей, связанных с индивидуальным жилищным строительст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перераспределения земельных участков, находящихся в частной собственности, с землей (земельными участками), государственная собственность на которую не разграниче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сооружений от уровня земли - 3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3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500 кв. м/5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, а также иные здания, используемые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500 кв. м/5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о-ярмарочная деятельность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еспечение спортивно-зрелищных мероприят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еспечение занятий спортом в помещения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Площадки для занятий спортом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орудованные площадки для занятий спортом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0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</w:t>
            </w:r>
          </w:p>
          <w:p>
            <w:pPr>
              <w:pStyle w:val="Normal"/>
              <w:autoSpaceDE w:val="false"/>
              <w:ind w:firstLine="35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утреннего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опорядк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2.0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Улично-дорожная сет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2.0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Благоустройство территор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3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Ведение огородничеств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– 490 кв.м/10 кв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хозяйственных построек, не являющихся объектами недвижимости – 3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/минимальный процент застройки в границах земельного участка не устанавливае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right="707" w:firstLine="426"/>
        <w:jc w:val="both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  <w:bookmarkStart w:id="1" w:name="_Hlk525029315"/>
      <w:bookmarkStart w:id="2" w:name="_Hlk525029315"/>
      <w:bookmarkEnd w:id="2"/>
    </w:p>
    <w:p>
      <w:pPr>
        <w:pStyle w:val="Normal"/>
        <w:tabs>
          <w:tab w:val="clear" w:pos="708"/>
          <w:tab w:val="left" w:pos="2520" w:leader="none"/>
        </w:tabs>
        <w:ind w:right="-1" w:firstLine="709"/>
        <w:jc w:val="both"/>
        <w:rPr/>
      </w:pPr>
      <w:r>
        <w:rPr/>
        <w:t>Условно разрешенные виды и параметры использования земельных участков и объектов капитального строитель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55"/>
        <w:gridCol w:w="2957"/>
        <w:gridCol w:w="432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виды использования земельных участ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виды объект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– 600/8000 кв.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Общая площадь жилого дома должна составлять не менее 34 кв.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земельного участка до жилого дома – 3 м*, до вспомогательных строений – 1м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;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образуемых земельных участков при наличии правоустанавливающих и правоудостоверяющих документов на земельные участк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лигиозно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ьз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7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существление религиозных обря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7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елигиозное управление и образ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  <w:bookmarkStart w:id="3" w:name="_Hlk525029315"/>
      <w:bookmarkStart w:id="4" w:name="_Hlk525029315"/>
      <w:bookmarkEnd w:id="4"/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eastAsia="SimSun;宋体"/>
          <w:b/>
          <w:sz w:val="20"/>
          <w:szCs w:val="20"/>
        </w:rPr>
        <w:t>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 xml:space="preserve"> </w:t>
      </w:r>
      <w:r>
        <w:rPr>
          <w:rFonts w:eastAsia="SimSun;宋体"/>
          <w:b/>
          <w:sz w:val="20"/>
          <w:szCs w:val="20"/>
        </w:rPr>
        <w:t>не устанавливаются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* При ширине земельного участка менее 15 метров, при условии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0"/>
          <w:szCs w:val="20"/>
        </w:rPr>
        <w:t xml:space="preserve">- соблюдения </w:t>
      </w:r>
      <w:r>
        <w:rPr>
          <w:sz w:val="20"/>
          <w:szCs w:val="20"/>
        </w:rPr>
        <w:t xml:space="preserve">противопожарного расстояния не менее 6,0 м от объектов капитального строительства, расположенных на рассматриваемом и соседних земельных участках; 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sz w:val="20"/>
          <w:szCs w:val="20"/>
        </w:rPr>
        <w:t>- предоставления в администрацию сельского поселения схемы планировочной организации земельного участка, выполненной на топографической съемке в масштабе 1:500, с обозначением планируемого к строительству садового дома на рассматриваемом земельном участке и существующих объектов капитального строительства, расположенных на соседних земельных участках,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</w:t>
      </w:r>
      <w:r>
        <w:rPr>
          <w:rFonts w:eastAsia="SimSun;宋体"/>
          <w:sz w:val="20"/>
          <w:szCs w:val="20"/>
        </w:rPr>
        <w:t>инимальные отступы от границ соседнего участка до жилого дома - 1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Расстояние до красной линии: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- улиц, переулков, проспектов, бульваров от зданий – 5 м;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-  проездов от зданий – 3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В случае отсутствия утвержденной красной линии, расстояние до: 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- улиц, переулков, проспектов, бульваров от зданий – 5 м;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-  проездов от зданий – 3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от стволов высокорослых деревьев - 4 м;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от стволов среднерослых деревьев - 2 м;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от кустарника - 1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не менее 6,0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Площадь застройки участка определяется как сумма площадей, занятых зданиями, строениями и сооружениями, необходимыми для функционирования объекта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9"/>
        <w:gridCol w:w="1726"/>
        <w:gridCol w:w="3651"/>
      </w:tblGrid>
      <w:tr>
        <w:trPr>
          <w:trHeight w:val="92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архите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сайского райо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С. Кири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нна Вячеславовна Придворова</w:t>
      </w:r>
    </w:p>
    <w:p>
      <w:pPr>
        <w:pStyle w:val="Normal"/>
        <w:rPr>
          <w:sz w:val="20"/>
        </w:rPr>
      </w:pPr>
      <w:r>
        <w:rPr>
          <w:sz w:val="20"/>
        </w:rPr>
        <w:t>(86350) 5 53 41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Iauiue">
    <w:name w:val="Iau?iue Знак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13">
    <w:name w:val="1 Основной текст"/>
    <w:basedOn w:val="Normal"/>
    <w:qFormat/>
    <w:pPr>
      <w:spacing w:lineRule="auto" w:line="276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ОРЗЕНКО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4:00Z</dcterms:created>
  <dc:creator>Админ</dc:creator>
  <dc:description/>
  <cp:keywords/>
  <dc:language>en-US</dc:language>
  <cp:lastModifiedBy>user</cp:lastModifiedBy>
  <cp:lastPrinted>2021-12-06T16:31:00Z</cp:lastPrinted>
  <dcterms:modified xsi:type="dcterms:W3CDTF">2022-02-25T12:27:00Z</dcterms:modified>
  <cp:revision>42</cp:revision>
  <dc:subject/>
  <dc:title> </dc:title>
</cp:coreProperties>
</file>