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публичных слушаний по проекту внесения изменений в проект планировки и межевания  территории в х. Камышеваха, в границах земельных участков с кадастровыми номерами 61:02:0600010:1532, 61:02:0600010:111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7.2020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товская область, Аксайский район, х. Камышеваха, пересечение улиц Малахитовая и Озер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о 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.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 (в отпуске).</w:t>
      </w:r>
    </w:p>
    <w:p>
      <w:pPr>
        <w:pStyle w:val="ConsPlusNonformat1"/>
        <w:widowControl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ООО «ПроектГеоСтрой» на основании постановления Администрации Аксайского района от 13.03.2020 № 160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13.03.2020 № 160 «О разрешении разработки проекта внесения изменений в проект планировки и межевания  территории в х. Камышеваха, в границах земельных участков с кадастровыми номерами 61:02:0600010:1532, 61:02:0600010:11102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0.03.2020 № 15 (12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8.06.2020 № 28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2.05.2020 № 27 (122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проведения публичных слушаний в период с 28.05.2020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8.05.2020 по 02.07.2020 службой главного архитектора Аксайского района принимались предложения и замечания по проекту планиров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размещения индивидуальной и блокированной жилой застройки, с видами разрешенного использования «для индивидуального жилищного строительства», «блокированная жилая застрой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Ф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внесения изменений в проект планировки и межевания  территории в х. Камышеваха, в границах земельных участков с кадастровыми номерами 61:02:0600010:1532, 61:02:0600010:11102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документацию по планировке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.А.</w:t>
        <w:tab/>
        <w:tab/>
        <w:tab/>
        <w:tab/>
        <w:tab/>
        <w:t xml:space="preserve">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вало И.А.    </w:t>
        <w:tab/>
        <w:tab/>
        <w:tab/>
        <w:tab/>
        <w:tab/>
        <w:t xml:space="preserve">______________________________    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.Г.</w:t>
        <w:tab/>
        <w:tab/>
        <w:tab/>
        <w:tab/>
        <w:tab/>
        <w:t xml:space="preserve">______________________________    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0-03-19T10:38:00Z</cp:lastPrinted>
  <dcterms:modified xsi:type="dcterms:W3CDTF">2020-07-03T10:17:00Z</dcterms:modified>
  <cp:revision>50</cp:revision>
  <dc:subject/>
  <dc:title>ПРОТОКОЛ</dc:title>
</cp:coreProperties>
</file>